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2600314664"/>
            <w:bookmarkStart w:id="1" w:name="__Fieldmark__1_2600314664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2600314664"/>
            <w:bookmarkStart w:id="3" w:name="__Fieldmark__2_2600314664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2600314664"/>
            <w:bookmarkStart w:id="5" w:name="__Fieldmark__9_2600314664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2600314664"/>
            <w:bookmarkStart w:id="7" w:name="__Fieldmark__10_2600314664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2600314664"/>
            <w:bookmarkStart w:id="9" w:name="__Fieldmark__13_2600314664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2600314664"/>
            <w:bookmarkStart w:id="11" w:name="__Fieldmark__14_2600314664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2600314664"/>
            <w:bookmarkStart w:id="13" w:name="__Fieldmark__15_2600314664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2600314664"/>
            <w:bookmarkStart w:id="15" w:name="__Fieldmark__16_2600314664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