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1819727844"/>
      <w:bookmarkStart w:id="1" w:name="__Fieldmark__0_1819727844"/>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1819727844"/>
      <w:bookmarkStart w:id="3" w:name="__Fieldmark__1_1819727844"/>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1819727844"/>
            <w:bookmarkStart w:id="6" w:name="__Fieldmark__4_1819727844"/>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1819727844"/>
            <w:bookmarkStart w:id="8" w:name="__Fieldmark__5_1819727844"/>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1819727844"/>
            <w:bookmarkStart w:id="11" w:name="__Fieldmark__6_1819727844"/>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1819727844"/>
            <w:bookmarkStart w:id="13" w:name="__Fieldmark__25_1819727844"/>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1819727844"/>
            <w:bookmarkStart w:id="15" w:name="__Fieldmark__26_1819727844"/>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1819727844"/>
            <w:bookmarkStart w:id="17" w:name="__Fieldmark__27_1819727844"/>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1819727844"/>
            <w:bookmarkStart w:id="19" w:name="__Fieldmark__29_1819727844"/>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1819727844"/>
            <w:bookmarkStart w:id="21" w:name="__Fieldmark__30_1819727844"/>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1819727844"/>
            <w:bookmarkStart w:id="23" w:name="__Fieldmark__31_1819727844"/>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1819727844"/>
            <w:bookmarkStart w:id="25" w:name="__Fieldmark__32_1819727844"/>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1819727844"/>
            <w:bookmarkStart w:id="27" w:name="__Fieldmark__33_1819727844"/>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